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.VnTime" w:ascii=".VnTime" w:hAnsi=".VnTime"/>
          <w:b/>
          <w:i/>
          <w:sz w:val="40"/>
          <w:szCs w:val="40"/>
        </w:rPr>
        <w:t>M«n häc</w:t>
      </w:r>
      <w:r>
        <w:rPr>
          <w:rFonts w:cs=".VnTime" w:ascii=".VnTime" w:hAnsi=".VnTime"/>
          <w:sz w:val="40"/>
          <w:szCs w:val="40"/>
        </w:rPr>
        <w:t>: Tin häc líp 6</w:t>
      </w:r>
    </w:p>
    <w:p>
      <w:pPr>
        <w:pStyle w:val="Normal"/>
        <w:rPr>
          <w:rFonts w:ascii=".VnTime" w:hAnsi=".VnTime" w:cs=".VnTime"/>
          <w:sz w:val="40"/>
          <w:szCs w:val="40"/>
        </w:rPr>
      </w:pPr>
      <w:r>
        <w:rPr>
          <w:rFonts w:cs=".VnTime" w:ascii=".VnTime" w:hAnsi=".VnTime"/>
          <w:b/>
          <w:i/>
          <w:sz w:val="40"/>
          <w:szCs w:val="40"/>
        </w:rPr>
        <w:t>Tªn bµi häc/ phÇn, ch</w:t>
        <w:softHyphen/>
        <w:t>¬ng:</w:t>
      </w:r>
    </w:p>
    <w:p>
      <w:pPr>
        <w:pStyle w:val="Normal"/>
        <w:rPr/>
      </w:pPr>
      <w:r>
        <w:rPr>
          <w:rFonts w:cs=".VnTime" w:ascii=".VnTime" w:hAnsi=".VnTime"/>
          <w:sz w:val="46"/>
          <w:szCs w:val="28"/>
        </w:rPr>
        <w:tab/>
      </w:r>
      <w:r>
        <w:rPr>
          <w:rFonts w:cs=".VnTime" w:ascii=".VnTime" w:hAnsi=".VnTime"/>
          <w:sz w:val="40"/>
          <w:szCs w:val="40"/>
        </w:rPr>
        <w:t>Tªn bµi: Bµi 19_ T×m kiÕm vµ thay thÕ</w:t>
      </w:r>
    </w:p>
    <w:p>
      <w:pPr>
        <w:pStyle w:val="Normal"/>
        <w:rPr>
          <w:rFonts w:ascii=".VnTime" w:hAnsi=".VnTime" w:cs=".VnTime"/>
          <w:sz w:val="40"/>
          <w:szCs w:val="40"/>
        </w:rPr>
      </w:pPr>
      <w:r>
        <w:rPr>
          <w:rFonts w:cs=".VnTime" w:ascii=".VnTime" w:hAnsi=".VnTime"/>
          <w:sz w:val="40"/>
          <w:szCs w:val="40"/>
        </w:rPr>
        <w:tab/>
        <w:t>Ch</w:t>
        <w:softHyphen/>
        <w:t>¬ng 4: So¹n th¶o v¨n b¶n</w:t>
      </w:r>
    </w:p>
    <w:p>
      <w:pPr>
        <w:pStyle w:val="Normal"/>
        <w:rPr>
          <w:rFonts w:ascii=".VnTime" w:hAnsi=".VnTime" w:cs=".VnTime"/>
          <w:sz w:val="40"/>
          <w:szCs w:val="40"/>
        </w:rPr>
      </w:pPr>
      <w:r>
        <w:rPr>
          <w:rFonts w:cs=".VnTime" w:ascii=".VnTime" w:hAnsi=".VnTime"/>
          <w:sz w:val="40"/>
          <w:szCs w:val="40"/>
        </w:rPr>
        <w:t>Gi¸o viªn: Bïi Thµnh §</w:t>
        <w:softHyphen/>
        <w:t>îc</w:t>
      </w:r>
    </w:p>
    <w:p>
      <w:pPr>
        <w:pStyle w:val="Normal"/>
        <w:rPr>
          <w:rFonts w:ascii=".VnTime" w:hAnsi=".VnTime" w:cs=".VnTime"/>
          <w:sz w:val="40"/>
          <w:szCs w:val="40"/>
        </w:rPr>
      </w:pPr>
      <w:r>
        <w:rPr>
          <w:rFonts w:cs=".VnTime" w:ascii=".VnTime" w:hAnsi=".VnTime"/>
          <w:sz w:val="40"/>
          <w:szCs w:val="4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h÷ng kiÕn thøc häc sinh(HS) ®· biÕt cã liªn quan ®Õn bµi häc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h÷ng kiÕn thøc míi trong bµi häc cÇn ®</w:t>
              <w:softHyphen/>
              <w:t>îc thùc hµnh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S ®· ®</w:t>
              <w:softHyphen/>
              <w:t>îc lµm quen víi phÇn mÒm soan th¶o v¨n b¶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· biÕt c¸ch so¹n th¶o v¨n b¶n ®¬n gi¶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S ®· ®</w:t>
              <w:softHyphen/>
              <w:t>îc tËp chØnh  sña v¨n b¶n.</w:t>
            </w:r>
          </w:p>
          <w:p>
            <w:pPr>
              <w:pStyle w:val="Normal"/>
              <w:ind w:left="360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S hiÓu vÒ t¸c dông cña c«ng cô t×m kiÕm vµ thay thÕ trong v¨n b¶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S biÕt c¸ch t×m vµ söa lçi nhanh chãng trong v¨n b¶n.</w:t>
            </w:r>
          </w:p>
        </w:tc>
      </w:tr>
    </w:tbl>
    <w:p>
      <w:pPr>
        <w:pStyle w:val="Normal"/>
        <w:rPr>
          <w:rFonts w:ascii=".VnTime" w:hAnsi=".VnTime" w:cs=".VnTime"/>
          <w:sz w:val="46"/>
          <w:szCs w:val="28"/>
        </w:rPr>
      </w:pPr>
      <w:r>
        <w:rPr>
          <w:rFonts w:cs=".VnTime" w:ascii=".VnTime" w:hAnsi=".VnTime"/>
          <w:sz w:val="46"/>
          <w:szCs w:val="28"/>
        </w:rPr>
      </w:r>
    </w:p>
    <w:p>
      <w:pPr>
        <w:pStyle w:val="Normal"/>
        <w:numPr>
          <w:ilvl w:val="0"/>
          <w:numId w:val="3"/>
        </w:numPr>
        <w:rPr>
          <w:rFonts w:ascii=".VnTime" w:hAnsi=".VnTime" w:cs=".VnTime"/>
          <w:sz w:val="46"/>
          <w:szCs w:val="28"/>
        </w:rPr>
      </w:pPr>
      <w:r>
        <w:rPr>
          <w:rFonts w:cs=".VnTime" w:ascii=".VnTime" w:hAnsi=".VnTime"/>
          <w:sz w:val="46"/>
          <w:szCs w:val="28"/>
        </w:rPr>
        <w:t>Môc tiªu</w:t>
      </w:r>
    </w:p>
    <w:p>
      <w:pPr>
        <w:pStyle w:val="Normal"/>
        <w:numPr>
          <w:ilvl w:val="1"/>
          <w:numId w:val="3"/>
        </w:numPr>
        <w:rPr>
          <w:rFonts w:ascii=".VnTime" w:hAnsi=".VnTime" w:cs=".VnTime"/>
          <w:b/>
          <w:b/>
          <w:sz w:val="28"/>
          <w:szCs w:val="28"/>
          <w:u w:val="single"/>
        </w:rPr>
      </w:pPr>
      <w:r>
        <w:rPr>
          <w:rFonts w:cs=".VnTime" w:ascii=".VnTime" w:hAnsi=".VnTime"/>
          <w:b/>
          <w:sz w:val="28"/>
          <w:szCs w:val="28"/>
          <w:u w:val="single"/>
        </w:rPr>
        <w:t>KiÕn thøc</w:t>
      </w:r>
    </w:p>
    <w:p>
      <w:pPr>
        <w:pStyle w:val="Normal"/>
        <w:numPr>
          <w:ilvl w:val="0"/>
          <w:numId w:val="1"/>
        </w:numPr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S hiÓu t¸c dông cña c«ng cô t×m kiÕm vµ thay thÕ.</w:t>
      </w:r>
    </w:p>
    <w:p>
      <w:pPr>
        <w:pStyle w:val="Normal"/>
        <w:numPr>
          <w:ilvl w:val="0"/>
          <w:numId w:val="1"/>
        </w:numPr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S n¾m ®</w:t>
        <w:softHyphen/>
        <w:t>îc c¸ch sö dông c¸c tÝnh n¨ng sö dông cña c«ng cô t×m kiÕm vµ thay thÕ.</w:t>
      </w:r>
    </w:p>
    <w:p>
      <w:pPr>
        <w:pStyle w:val="Normal"/>
        <w:ind w:left="72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rFonts w:ascii=".VnTime" w:hAnsi=".VnTime" w:cs=".VnTime"/>
          <w:b/>
          <w:b/>
          <w:sz w:val="28"/>
          <w:szCs w:val="28"/>
          <w:u w:val="single"/>
        </w:rPr>
      </w:pPr>
      <w:r>
        <w:rPr>
          <w:rFonts w:cs=".VnTime" w:ascii=".VnTime" w:hAnsi=".VnTime"/>
          <w:b/>
          <w:sz w:val="28"/>
          <w:szCs w:val="28"/>
          <w:u w:val="single"/>
        </w:rPr>
        <w:t>KÜ n¨ng</w:t>
      </w:r>
    </w:p>
    <w:p>
      <w:pPr>
        <w:pStyle w:val="Normal"/>
        <w:numPr>
          <w:ilvl w:val="0"/>
          <w:numId w:val="1"/>
        </w:numPr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S thùc hiÖn ®</w:t>
        <w:softHyphen/>
        <w:t>îc c¸c thao t¸c t×m kiÕm, thay thÕ ®¬n gi¶n trong v¨n b¶n.</w:t>
      </w:r>
    </w:p>
    <w:p>
      <w:pPr>
        <w:pStyle w:val="Normal"/>
        <w:numPr>
          <w:ilvl w:val="0"/>
          <w:numId w:val="1"/>
        </w:numPr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RÌn kh¶ n¨ng sö dông c¸c c«ng cô, chøc n¨ng cã s½n cña Word cña HS.</w:t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rFonts w:ascii=".VnTime" w:hAnsi=".VnTime" w:cs=".VnTime"/>
          <w:b/>
          <w:b/>
          <w:sz w:val="28"/>
          <w:szCs w:val="28"/>
          <w:u w:val="single"/>
        </w:rPr>
      </w:pPr>
      <w:r>
        <w:rPr>
          <w:rFonts w:cs=".VnTime" w:ascii=".VnTime" w:hAnsi=".VnTime"/>
          <w:b/>
          <w:sz w:val="28"/>
          <w:szCs w:val="28"/>
          <w:u w:val="single"/>
        </w:rPr>
        <w:t>Th¸i ®é</w:t>
      </w:r>
    </w:p>
    <w:p>
      <w:pPr>
        <w:pStyle w:val="Normal"/>
        <w:numPr>
          <w:ilvl w:val="0"/>
          <w:numId w:val="1"/>
        </w:numPr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S tÝch cùc häc tËp tiÕp thu kiÕn thøc.</w:t>
      </w:r>
    </w:p>
    <w:p>
      <w:pPr>
        <w:pStyle w:val="Normal"/>
        <w:numPr>
          <w:ilvl w:val="0"/>
          <w:numId w:val="1"/>
        </w:numPr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S biÕt c¸ch t×m vµ söa lçi trong v¨n b¶n, tõ ®ã t¹o høng thó cho HS häc tËp vµ thªm yªu thÝch t×m hiÓu phÇn mÒm so¹n th¶o Word nãi riªng vµ thªm yªu thÝch häc m«n tin häc nãi chung.</w:t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.VnTime" w:hAnsi=".VnTime" w:cs=".VnTime"/>
          <w:sz w:val="46"/>
          <w:szCs w:val="28"/>
        </w:rPr>
      </w:pPr>
      <w:r>
        <w:rPr>
          <w:rFonts w:cs=".VnTime" w:ascii=".VnTime" w:hAnsi=".VnTime"/>
          <w:sz w:val="46"/>
          <w:szCs w:val="28"/>
        </w:rPr>
        <w:t>Mét sè vÊn ®Ò cÇn l</w:t>
        <w:softHyphen/>
        <w:t>u ý</w:t>
      </w:r>
    </w:p>
    <w:p>
      <w:pPr>
        <w:pStyle w:val="Normal"/>
        <w:numPr>
          <w:ilvl w:val="1"/>
          <w:numId w:val="3"/>
        </w:numPr>
        <w:rPr>
          <w:rFonts w:ascii=".VnTime" w:hAnsi=".VnTime" w:cs=".VnTime"/>
          <w:b/>
          <w:b/>
          <w:sz w:val="28"/>
          <w:szCs w:val="28"/>
          <w:u w:val="single"/>
        </w:rPr>
      </w:pPr>
      <w:r>
        <w:rPr>
          <w:rFonts w:cs=".VnTime" w:ascii=".VnTime" w:hAnsi=".VnTime"/>
          <w:b/>
          <w:sz w:val="28"/>
          <w:szCs w:val="28"/>
          <w:u w:val="single"/>
        </w:rPr>
        <w:t>§å dïng d¹y häc</w:t>
      </w:r>
    </w:p>
    <w:p>
      <w:pPr>
        <w:pStyle w:val="Normal"/>
        <w:numPr>
          <w:ilvl w:val="0"/>
          <w:numId w:val="1"/>
        </w:numPr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c sinh: s¸ch gi¸o khoa, vë ghi, bót th</w:t>
        <w:softHyphen/>
        <w:t>íc.</w:t>
      </w:r>
    </w:p>
    <w:p>
      <w:pPr>
        <w:pStyle w:val="Normal"/>
        <w:numPr>
          <w:ilvl w:val="0"/>
          <w:numId w:val="1"/>
        </w:numPr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Gi¸o viªn (GV): s¸ch gi¸o khoa, gi¸o ¸n,th</w:t>
        <w:softHyphen/>
        <w:t xml:space="preserve">íc, m¸y tÝnh. </w:t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rFonts w:ascii=".VnTime" w:hAnsi=".VnTime" w:cs=".VnTime"/>
          <w:b/>
          <w:b/>
          <w:sz w:val="28"/>
          <w:szCs w:val="28"/>
          <w:u w:val="single"/>
          <w:lang w:val="fr-FR"/>
        </w:rPr>
      </w:pPr>
      <w:r>
        <w:rPr>
          <w:rFonts w:cs=".VnTime" w:ascii=".VnTime" w:hAnsi=".VnTime"/>
          <w:b/>
          <w:sz w:val="28"/>
          <w:szCs w:val="28"/>
          <w:u w:val="single"/>
          <w:lang w:val="fr-FR"/>
        </w:rPr>
        <w:t>Ph</w:t>
        <w:softHyphen/>
        <w:t>¬ng ph¸p d¹y häc</w:t>
      </w:r>
    </w:p>
    <w:p>
      <w:pPr>
        <w:pStyle w:val="Normal"/>
        <w:numPr>
          <w:ilvl w:val="0"/>
          <w:numId w:val="1"/>
        </w:numPr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Ph</w:t>
        <w:softHyphen/>
        <w:t>¬ng ph¸p thuyÕt tr×nh.</w:t>
      </w:r>
    </w:p>
    <w:p>
      <w:pPr>
        <w:pStyle w:val="Normal"/>
        <w:numPr>
          <w:ilvl w:val="0"/>
          <w:numId w:val="1"/>
        </w:numPr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Ph</w:t>
        <w:softHyphen/>
        <w:t>¬ng ph¸p ®Æt vµ gi¶i quyÕt vÊn ®Ò.</w:t>
      </w:r>
    </w:p>
    <w:p>
      <w:pPr>
        <w:pStyle w:val="Normal"/>
        <w:numPr>
          <w:ilvl w:val="0"/>
          <w:numId w:val="1"/>
        </w:numPr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Ph</w:t>
        <w:softHyphen/>
        <w:t>¬ng ph¸p vÊn ®¸p.</w:t>
      </w:r>
    </w:p>
    <w:p>
      <w:pPr>
        <w:pStyle w:val="Normal"/>
        <w:numPr>
          <w:ilvl w:val="0"/>
          <w:numId w:val="1"/>
        </w:numPr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Ph</w:t>
        <w:softHyphen/>
        <w:t>¬ng ph¸p quan s¸t.</w:t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rFonts w:ascii=".VnTime" w:hAnsi=".VnTime" w:cs=".VnTime"/>
          <w:b/>
          <w:b/>
          <w:sz w:val="28"/>
          <w:szCs w:val="28"/>
          <w:u w:val="single"/>
        </w:rPr>
      </w:pPr>
      <w:r>
        <w:rPr>
          <w:rFonts w:cs=".VnTime" w:ascii=".VnTime" w:hAnsi=".VnTime"/>
          <w:b/>
          <w:sz w:val="28"/>
          <w:szCs w:val="28"/>
          <w:u w:val="single"/>
        </w:rPr>
        <w:t>LËp b¶ng ph©n phèi thêi gian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  <w:u w:val="single"/>
        </w:rPr>
      </w:pPr>
      <w:r>
        <w:rPr>
          <w:rFonts w:cs=".VnTime" w:ascii=".VnTime" w:hAnsi=".VnTime"/>
          <w:b/>
          <w:sz w:val="28"/>
          <w:szCs w:val="28"/>
          <w:u w:val="single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95"/>
        <w:gridCol w:w="284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TT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êi gian (phót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H" w:ascii=".VnTimeH" w:hAnsi=".VnTimeH"/>
                <w:sz w:val="28"/>
                <w:szCs w:val="28"/>
              </w:rPr>
              <w:t>æ</w:t>
            </w:r>
            <w:r>
              <w:rPr>
                <w:rFonts w:cs=".VnTime" w:ascii=".VnTime" w:hAnsi=".VnTime"/>
                <w:sz w:val="28"/>
                <w:szCs w:val="28"/>
              </w:rPr>
              <w:t>n ®Þnh líp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iÓm tra bµi c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Gi¶ng bµi mí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Vµo bµ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×m phÇn v¨n b¶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ay th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ë réng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Cñng cè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</w:t>
              <w:softHyphen/>
              <w:t>íng dÉn HS tù häc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.VnTime" w:hAnsi=".VnTime" w:cs=".VnTime"/>
          <w:sz w:val="46"/>
          <w:szCs w:val="28"/>
          <w:lang w:val="fr-FR"/>
        </w:rPr>
      </w:pPr>
      <w:r>
        <w:rPr>
          <w:rFonts w:cs=".VnTime" w:ascii=".VnTime" w:hAnsi=".VnTime"/>
          <w:sz w:val="46"/>
          <w:szCs w:val="28"/>
          <w:lang w:val="fr-FR"/>
        </w:rPr>
        <w:t>C¸c ho¹t ®éng d¹y häc</w:t>
      </w:r>
    </w:p>
    <w:p>
      <w:pPr>
        <w:pStyle w:val="Normal"/>
        <w:numPr>
          <w:ilvl w:val="1"/>
          <w:numId w:val="3"/>
        </w:numPr>
        <w:rPr>
          <w:rFonts w:ascii=".VnTime" w:hAnsi=".VnTime" w:cs=".VnTime"/>
          <w:b/>
          <w:b/>
          <w:sz w:val="28"/>
          <w:szCs w:val="28"/>
          <w:u w:val="single"/>
        </w:rPr>
      </w:pPr>
      <w:r>
        <w:rPr>
          <w:rFonts w:cs=".VnTimeH" w:ascii=".VnTimeH" w:hAnsi=".VnTimeH"/>
          <w:b/>
          <w:sz w:val="28"/>
          <w:szCs w:val="28"/>
          <w:u w:val="single"/>
        </w:rPr>
        <w:t>æ</w:t>
      </w:r>
      <w:r>
        <w:rPr>
          <w:rFonts w:cs=".VnTime" w:ascii=".VnTime" w:hAnsi=".VnTime"/>
          <w:b/>
          <w:sz w:val="28"/>
          <w:szCs w:val="28"/>
          <w:u w:val="single"/>
        </w:rPr>
        <w:t>n ®inh tæ chøc líp</w:t>
      </w:r>
    </w:p>
    <w:p>
      <w:pPr>
        <w:pStyle w:val="Normal"/>
        <w:ind w:left="1440" w:hanging="0"/>
        <w:rPr>
          <w:rFonts w:ascii=".VnTime" w:hAnsi=".VnTime" w:cs=".VnTime"/>
          <w:sz w:val="28"/>
          <w:szCs w:val="28"/>
          <w:lang w:val="fr-FR"/>
        </w:rPr>
      </w:pPr>
      <w:r>
        <w:rPr>
          <w:rFonts w:cs=".VnTime" w:ascii=".VnTime" w:hAnsi=".VnTime"/>
          <w:sz w:val="28"/>
          <w:szCs w:val="28"/>
          <w:lang w:val="fr-FR"/>
        </w:rPr>
        <w:t>KiÓm tra sÜ sè:………………….. V¾ng: …………………..</w:t>
      </w:r>
    </w:p>
    <w:p>
      <w:pPr>
        <w:pStyle w:val="Normal"/>
        <w:ind w:left="1440" w:hanging="0"/>
        <w:rPr>
          <w:rFonts w:ascii=".VnTime" w:hAnsi=".VnTime" w:cs=".VnTime"/>
          <w:sz w:val="28"/>
          <w:szCs w:val="28"/>
          <w:lang w:val="fr-FR"/>
        </w:rPr>
      </w:pPr>
      <w:r>
        <w:rPr>
          <w:rFonts w:cs=".VnTime" w:ascii=".VnTime" w:hAnsi=".VnTime"/>
          <w:sz w:val="28"/>
          <w:szCs w:val="28"/>
          <w:lang w:val="fr-FR"/>
        </w:rPr>
      </w:r>
    </w:p>
    <w:p>
      <w:pPr>
        <w:pStyle w:val="Normal"/>
        <w:numPr>
          <w:ilvl w:val="1"/>
          <w:numId w:val="3"/>
        </w:numPr>
        <w:rPr>
          <w:rFonts w:ascii=".VnTime" w:hAnsi=".VnTime" w:cs=".VnTime"/>
          <w:b/>
          <w:b/>
          <w:sz w:val="28"/>
          <w:szCs w:val="28"/>
          <w:u w:val="single"/>
        </w:rPr>
      </w:pPr>
      <w:r>
        <w:rPr>
          <w:rFonts w:cs=".VnTime" w:ascii=".VnTime" w:hAnsi=".VnTime"/>
          <w:b/>
          <w:sz w:val="28"/>
          <w:szCs w:val="28"/>
          <w:u w:val="single"/>
        </w:rPr>
        <w:t>KiÓm tra bµi cò</w:t>
      </w:r>
    </w:p>
    <w:p>
      <w:pPr>
        <w:pStyle w:val="Normal"/>
        <w:numPr>
          <w:ilvl w:val="0"/>
          <w:numId w:val="1"/>
        </w:numPr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S: ……………………..</w:t>
      </w:r>
    </w:p>
    <w:p>
      <w:pPr>
        <w:pStyle w:val="Normal"/>
        <w:numPr>
          <w:ilvl w:val="0"/>
          <w:numId w:val="1"/>
        </w:numPr>
        <w:rPr>
          <w:rFonts w:ascii=".VnTime" w:hAnsi=".VnTime" w:cs=".VnTime"/>
          <w:sz w:val="28"/>
          <w:szCs w:val="28"/>
          <w:lang w:val="fr-FR"/>
        </w:rPr>
      </w:pPr>
      <w:r>
        <w:rPr>
          <w:rFonts w:cs=".VnTime" w:ascii=".VnTime" w:hAnsi=".VnTime"/>
          <w:sz w:val="28"/>
          <w:szCs w:val="28"/>
          <w:lang w:val="fr-FR"/>
        </w:rPr>
        <w:t>Néi dung kiÓm tra: Nªu c¸c thao t¸c tr×nh bµy trang v¨n b¶n.</w:t>
      </w:r>
    </w:p>
    <w:p>
      <w:pPr>
        <w:pStyle w:val="Normal"/>
        <w:numPr>
          <w:ilvl w:val="0"/>
          <w:numId w:val="1"/>
        </w:numPr>
        <w:rPr/>
      </w:pPr>
      <w:r>
        <w:rPr>
          <w:rFonts w:cs=".VnTime" w:ascii=".VnTime" w:hAnsi=".VnTime"/>
          <w:sz w:val="28"/>
          <w:szCs w:val="28"/>
        </w:rPr>
        <w:t>§¸p ¸n:  Më hép tho¹i Page Setup, sau ®ã chän trang Margin vµ thùc hiÖn:</w:t>
      </w:r>
    </w:p>
    <w:p>
      <w:pPr>
        <w:pStyle w:val="Normal"/>
        <w:spacing w:lineRule="auto" w:line="360"/>
        <w:ind w:left="360" w:first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+. Portrait: h</w:t>
        <w:softHyphen/>
        <w:t>íng th¼ng ®øng.</w:t>
      </w:r>
    </w:p>
    <w:p>
      <w:pPr>
        <w:pStyle w:val="Normal"/>
        <w:spacing w:lineRule="auto" w:line="360"/>
        <w:ind w:left="360" w:first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+. Landscape: h</w:t>
        <w:softHyphen/>
        <w:t>íng n»m ngang.</w:t>
      </w:r>
    </w:p>
    <w:p>
      <w:pPr>
        <w:pStyle w:val="Normal"/>
        <w:spacing w:lineRule="auto" w:line="360"/>
        <w:ind w:left="360" w:first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+. Top: lÒ trªn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.VnTime" w:ascii=".VnTime" w:hAnsi=".VnTime"/>
          <w:sz w:val="28"/>
          <w:szCs w:val="28"/>
        </w:rPr>
        <w:t>+. Bottom: lÒ d</w:t>
        <w:softHyphen/>
        <w:t>í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+. Left: lÒ tr¸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+. Right: lÒ ph¶i.</w:t>
      </w:r>
    </w:p>
    <w:p>
      <w:pPr>
        <w:pStyle w:val="Normal"/>
        <w:ind w:firstLine="72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h¸y nót OK ®Ó chÊp nhËn.</w:t>
      </w:r>
    </w:p>
    <w:p>
      <w:pPr>
        <w:pStyle w:val="Normal"/>
        <w:ind w:firstLine="72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rFonts w:ascii=".VnTime" w:hAnsi=".VnTime" w:cs=".VnTime"/>
          <w:b/>
          <w:b/>
          <w:sz w:val="28"/>
          <w:szCs w:val="28"/>
          <w:u w:val="single"/>
        </w:rPr>
      </w:pPr>
      <w:r>
        <w:rPr>
          <w:rFonts w:cs=".VnTime" w:ascii=".VnTime" w:hAnsi=".VnTime"/>
          <w:b/>
          <w:sz w:val="28"/>
          <w:szCs w:val="28"/>
          <w:u w:val="single"/>
        </w:rPr>
        <w:t>Bµi míi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  <w:u w:val="single"/>
        </w:rPr>
      </w:pPr>
      <w:r>
        <w:rPr>
          <w:rFonts w:cs=".VnTime" w:ascii=".VnTime" w:hAnsi=".VnTime"/>
          <w:b/>
          <w:sz w:val="28"/>
          <w:szCs w:val="28"/>
          <w:u w:val="single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  <w:u w:val="single"/>
        </w:rPr>
      </w:pPr>
      <w:r>
        <w:rPr>
          <w:rFonts w:cs=".VnTime" w:ascii=".VnTime" w:hAnsi=".VnTime"/>
          <w:b/>
          <w:sz w:val="28"/>
          <w:szCs w:val="28"/>
          <w:u w:val="single"/>
        </w:rPr>
      </w:r>
    </w:p>
    <w:tbl>
      <w:tblPr>
        <w:tblW w:w="99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962"/>
        <w:gridCol w:w="3240"/>
        <w:gridCol w:w="2520"/>
        <w:gridCol w:w="14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êi gia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Ho¹t ®éng cña G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Ho¹t ®éng cña 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§å dïng/ thiÕt bÞ d¹y häc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T×m phÇn v¨n b¶n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</w:t>
              <w:softHyphen/>
              <w:t>íc 1: vµo Edit chän Find. Hép tho¹i Find and Replace xuÊt hiÖn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</w:t>
              <w:softHyphen/>
              <w:t>íc 2: Gâ néi dung cÇn t×m vµo « Find what.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</w:t>
              <w:softHyphen/>
              <w:t>íc 3: Nh¸y vµo Find next nÕu muèn t×m tiÕp.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</w:t>
              <w:softHyphen/>
              <w:t>íc 4: NhÊn vµo Cancel nÕu muèn kÕt thóc.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*L</w:t>
              <w:softHyphen/>
              <w:t>u ý: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Tõ (hoÆc d·y kÝ tù) t×m ®</w:t>
              <w:softHyphen/>
              <w:t>îc sÏ ®</w:t>
              <w:softHyphen/>
              <w:t>îc hiÓn thÞ d</w:t>
              <w:softHyphen/>
              <w:t>íi d¹ng “b«i ®en”.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Cã thÓ nh¸y chuét lªn v¨n b¶n ®Ó söa.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 Thay thÕ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*Chøc n¨ng: t×m nhanh d·y kÝ tù trong v¨n b¶n vµ thay thÕ d·y kÝ tù võa t×m ®</w:t>
              <w:softHyphen/>
              <w:t>îc b»ng mét d·y kÝ tù kh¸c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</w:t>
              <w:softHyphen/>
              <w:t>íc1: Vµo Edit chän Find. Hép tho¹i Find and Replace xuÊt hiÖn chän Replace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</w:t>
              <w:softHyphen/>
              <w:t>íc 2: Gâ néi dung cÇn thay thÕ vµo « Find what. Vµ néi dung thay thÕ vµo « Replace with.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B</w:t>
              <w:softHyphen/>
              <w:t>íc 3: Nh¸y vµo Find next ®Ó t×m hoÆc nh¸y vµo Replace ®Ó thay thÕ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</w:t>
              <w:softHyphen/>
              <w:t>íc 4: NÕu muèn tho¸t nhÊn vµo Cancel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*L</w:t>
              <w:softHyphen/>
              <w:t>u ý: Nh¸y vµo Replace All ®Ó thay thÕ tÊt c¶ c¸c côm tõ t×m ®</w:t>
              <w:softHyphen/>
              <w:t>îc b»ng côm tõ thay th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hái: Khi muèn t×m mét tõ hay mét côm tõ trong mét v¨n b¶n c¸c em lµm thÕ nµo?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 xml:space="preserve">-GV më slide 5 vµ hái: C¸c em h·y quan s¸t ®o¹n v¨n b¶n trªn vµ cho thÇy biÕt tõ “x©y dùng” n»m ë ®©u trong v¨n b¶n vµ cã bao nhiªu tõ “x©y dùng”. 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-GV nãi: ®Ó t×m x¸c ®Þnh ®</w:t>
              <w:softHyphen/>
              <w:t>îc c¸c tõ x©y dùng cã trong v¨n b¶n trªn c¸c em ®· ph¶i ®äc hÕt c¶ ®o¹n v¨n b¶n ®ã. Nh</w:t>
              <w:softHyphen/>
              <w:t xml:space="preserve"> vËy sÏ rÊt mÊt thêi gian vµ kh«ng chÝnh x¸c nhÊt lµ víi nh÷ng v¨n b¶n nhiÒu trang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më slide 6 vµ nãi khi t×m tõ ë v¨n b¶n viÕt tay tèn thêi gian, ë v¨n b¶n so¹n th¶o trªn m¸y tÝnh nhanh vµ chÝnh x¸c h¬n nhê cã c«ng cô t×m kiÕm vµ sña ch÷a hç trî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më slide 7 cã néi dung: T×m phÇn v¨n b¶n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hái: Qua phÇn dÉn d¾t tr</w:t>
              <w:softHyphen/>
              <w:t>íc vµ kÕt hîp s¸ch gi¸o khoa. Em nµo cho thÇy biÕt tiÖn Ých cña viÖc sö dông c«ng cô t×m kiÕm vµ söa ch÷a.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-GV gäi HS bæ sung vµ nhËn xÐt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GV nãi: chóng ta h·y cïng t×m hiÓu c¸c b</w:t>
              <w:softHyphen/>
              <w:t>íc t×m phÇn v¨n b¶n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GV nãi: ®Ó sö dông c«ng cô nµy c¸c em sö dông hép tho¹i Find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GV hái: trong líp m×nh cã b¹n nµo biÕt c¸ch më hép tho¹i nµy kh«ng?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cho xuÊt hiÖn hép tho¹i Find and Replace trªn slide 7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chØ vµo h×nh hép tho¹i Find and Replace vµ gi¶i thÝch qua vÒ c¸c nót lÖnh Find, Replace, Go To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Find: t×m kiÕm; Replace: thay thÕ; Go To: ®i ®Õn vÞ trÝ nµo ®ã.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-GV hái: nÕu muèn t×m kiÕm 1 tõ nµo ®ã th× nh¸y vµo nót lÖnh nµo?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më slide 8, ®ång thêi võa chØ vµo h×nh hép tho¹i Find and Replace võa h</w:t>
              <w:softHyphen/>
              <w:t>íng dÉn HS c¸c b</w:t>
              <w:softHyphen/>
              <w:t xml:space="preserve">íc thùc hiÖn. 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lÊy vÝ dô: Muèn t×m tõ  “x©y dùng” trong ®o¹n v¨n b¶n. Më slide 18 cã néi dung: VÝ dô vÒ t×m kiÕm tõ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hái: Qua c¸c b</w:t>
              <w:softHyphen/>
              <w:t>íc c¸c em ®· ®</w:t>
              <w:softHyphen/>
              <w:t>îc häc ë trªn. Mét em cho thÇy biÕt c¸c b</w:t>
              <w:softHyphen/>
              <w:t>íc thùc hiÖn cña vÝ dô nµy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nãi: gäi HS nhËn xÐt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 tiÕp tôc tr×nh chiÕu slide 18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më 1 v¨n b¶n Word ra thao t¸c vÝ dô trªn cho häc sinh quan s¸t. GV võa thao t¸c võa nãi, h</w:t>
              <w:softHyphen/>
              <w:t>íng dÉn cho HS.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-GV thÇy ®è c¸c em trong v¨n b¶n cña thÇy cã rÊt nhiÒu tõ x©y dùng nh</w:t>
              <w:softHyphen/>
              <w:t>ng khi thÇy gâ vµo « find what tõ x©y dùng khi t×m kiÕm th× l¹i kh«ng thÊy tõ nµo.Em nµo biÕt nguyªn nh©n v× sao kh«ng?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-GV v× ë v¨n b¶n cña c¸c em dïng b¶ng m· TCVN3. Cßn trong hép tho¹i Find and Replace thÇy dïng b¶ng m· Unicode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GV h</w:t>
              <w:softHyphen/>
              <w:t>íng dÉn c¸ch chän b¶ng m· ®Ó t×m ®</w:t>
              <w:softHyphen/>
              <w:t>îc tõ.gv thao t¸c lu«n trªn m¸y tÝnh cho häc sinh quan s¸t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®</w:t>
              <w:softHyphen/>
              <w:t>a ra l</w:t>
              <w:softHyphen/>
              <w:t>u ý cho HS. Më slide 8 cho HS quan s¸t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nãi: sau khi ®· thÊy ®</w:t>
              <w:softHyphen/>
              <w:t>îc c¸c tõ cÇn t×m giê thÇy muèn söa tÊt c¶ c¸c tõ ®ã th× lµm thÕ nµo?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hái: ë nh÷ng bµi tr</w:t>
              <w:softHyphen/>
              <w:t>íc c¸c em ®· ®</w:t>
              <w:softHyphen/>
              <w:t>îc häc vÒ chØnh söa v¨n b¶n. Mét em cho thÇy biÕt muèn söa tõ trong v¨n b¶n th× lµm thÕ nµo?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gäi häc sinh bæ sung  råi nhËn xÐt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dÉn d¾t HS vµo phÇn 2: thay thÕ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më slide 10 cã néi dung:thay thÕ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nãi: lóc tr</w:t>
              <w:softHyphen/>
              <w:t>íc c¸c em ®· ®</w:t>
              <w:softHyphen/>
              <w:t xml:space="preserve">îc biÕt vÒ tiÖn Ých cña c«ng cô t×m kiÕm vµ söa ch÷a. 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hái: c¸c em h·y nghiªn cøu s¸ch gi¸o khoa vµ cho thÇy biÕt chøc n¨ng cña thay thÕ?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nhËn xÐt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tr×nh chiÕu phÇn chøc n¨ng trong slide 10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: ®Ó lµm c«ng viÖc nµy chóng ta sö dông hép tho¹i Find and Replace.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-GV hái: c¸c em ®· nghiªn cøu qua phÇn 1: T×m phÇn v¨n b¶n. Em nµo cho thÇy biÕt c¸ch më hép tho¹i nµy?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h</w:t>
              <w:softHyphen/>
              <w:t xml:space="preserve">íng dÉn HS cßn cã thªm c¸ch Ên tæ hîp phÝm Ctrl+F. 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më slide 11 vµ h</w:t>
              <w:softHyphen/>
              <w:t>íng dÉn cho HS c¸c b</w:t>
              <w:softHyphen/>
              <w:t>íc thùc hiÖn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nãi: nh</w:t>
              <w:softHyphen/>
              <w:t>ng giê nÕu thÇy muèn thay thÕ tÊt c¶ c¸c côm tõ t×m ®</w:t>
              <w:softHyphen/>
              <w:t xml:space="preserve">îc thi thÇy sÏ nhÊn vµo Replace All. 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-GV lÊy vÝ dô:Thay thÕ tÊt c¶ c¸c tõ “x©y dùng” thµnh “X©y Dùng”. GV më slide 19 cã néi dung: vÝ dô vÒ thay thÕ.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-GV hái: qua kiÕn thøc võa häc. Mét b¹n cho thÇy biÕt c¸c b</w:t>
              <w:softHyphen/>
              <w:t>íc lµm vÝ dô trªn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- GV tr×nh chiÕu slide 19 vµ h</w:t>
              <w:softHyphen/>
              <w:t>íng dÉn.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-GV më 1 v¨n b¶n Word ra thao t¸c vÝ dô trªn cho HS hiÓu vµ n¾m ®</w:t>
              <w:softHyphen/>
              <w:t>îc c¸ch t×m vµ thay thÕ. Sau ®ã më slide 12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më slide 13 cã néi dung: Më réng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GV giíi thiÖu víi HS trang Go to trong hép tho¹i Find and Replace. Giíi thiÖu chøc n¨ng cña go to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Më slide 12 cã nªu vÝ dô vÒ go to. H</w:t>
              <w:softHyphen/>
              <w:t>íng dÉn HS sau ®ã më 1 v¨n b¶n Word thao t¸c vÒ go to cho HS quan s¸t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tr¶ lêi: Ph¶I ®äc ®o¹n v¨n b¶n ®ã xem tõ m×nh cÇn t×m ë vÞ trÝ nµo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quan s¸t lªn mµn chiÕu vµ tr¶ lêi: cã 4 tõ x©y dùng n»m ë c¸c vÞ trÝ …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l¾ng nghe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HS quan s¸t mµn chiÕu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HS ghi tªn bµi vµ tªn môc 1 vµo vë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HS xem s¸ch vµ tr¶ lêi:Gióp t×m kiÕm vµ söa lçi rÊt nhanh chãng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HS vµo Edit chän Find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ghi bµi sau ®ã quan s¸t lªn mµn chiÕu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quan s¸t vµ l¾ng nghe thÇy gi¸o gi¶i thÝch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tr¶ lêi: vµo find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quan s¸t vµ l¾ng nghe thÇy gi¸o gi¶i thÝch, h</w:t>
              <w:softHyphen/>
              <w:t>íng dÉn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ghi c¸c b</w:t>
              <w:softHyphen/>
              <w:t>íc thùc hiÖn vµo vë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quan s¸t lªn mµn chiÕu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tr¶ lêi: vµo hép tho¹i Find and Replace. Gâ x©y dùng vµo « Find what vµ Ên Find next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quan s¸t mµn chiÕu vµ nghe thÇy gi¸o gi¶ng bµi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quan s¸t lªn mµn chiÕu vµ l¾ng nghe thÇy gi¸o h</w:t>
              <w:softHyphen/>
              <w:t>íng dÉn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tr¶ lêi: kh«ng biÕt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l¾ng nghe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l¾ng nghe vµ ghi l</w:t>
              <w:softHyphen/>
              <w:t>u ý vµo vë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l¾ng nghe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tr¶ lêi:  xo¸ nh÷ng kÝ tù sai råi ®¸nh l¹i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l¾ng nghe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quan s¸t mµn chiÕu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 tr¶ lêi: t×m kiÕm kÝ tù vµ thay thÕ chóng mét c¸ch nhanh nhÊt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ghi bµi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tr¶ lêi: vµo Edit chän find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-HS quan s¸t mµn chiÕu vµ l¾ng nghe c« gi¸o h</w:t>
              <w:softHyphen/>
              <w:t>íng dÉn.HS ghi bµi vµo vë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ghi bµi vµo vë.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tr¶ lêi: Gåm  4 b</w:t>
              <w:softHyphen/>
              <w:t>íc. Lµ c¸c b</w:t>
              <w:softHyphen/>
              <w:t>íc …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quan s¸t.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quan s¸t, theo dâi c« gi¸o thùc hiÖn c¸c b</w:t>
              <w:softHyphen/>
              <w:t>íc.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HS qua s¸t mµn chiÕu.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quan s¸t mµn chiÕu vµ nghe c« gi¸o giíi thiÖu vÒ go to.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S quan s¸t GV thao t¸c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M¸y tÝnh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M¸y tÝnh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M¸y tÝnh, s¸ch gi¸o khoa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M¸y tÝnh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M¸y tÝnh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M¸y tÝnh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M¸y tÝnh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M¸y tÝnh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M¸y tÝnh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M¸y tÝnh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M¸y tÝnh.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M¸y tÝnh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M¸y tÝnh.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S¸ch gi¸o khoa. 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M¸y tÝnh.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M¸y tÝnh.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M¸y tÝnh.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M¸y tÝnh.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M¸y tÝnh.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M¸y tÝnh.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M¸y tÝnh.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  <w:t>-M¸y tÝnh.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M¸y tÝnh.</w:t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ñng cè</w:t>
      </w:r>
    </w:p>
    <w:p>
      <w:pPr>
        <w:pStyle w:val="Normal"/>
        <w:ind w:left="144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Më slide 15 cã néi dung: cñng cè.</w:t>
      </w:r>
    </w:p>
    <w:p>
      <w:pPr>
        <w:pStyle w:val="Normal"/>
        <w:ind w:left="144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§</w:t>
        <w:softHyphen/>
        <w:t>a ra 2 c©u hái cho HS tr¶ lêi.</w:t>
      </w:r>
    </w:p>
    <w:p>
      <w:pPr>
        <w:pStyle w:val="Normal"/>
        <w:numPr>
          <w:ilvl w:val="1"/>
          <w:numId w:val="3"/>
        </w:numPr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</w:t>
        <w:softHyphen/>
        <w:t>íng dÉn häc sinh tù häc</w:t>
      </w:r>
    </w:p>
    <w:p>
      <w:pPr>
        <w:pStyle w:val="Normal"/>
        <w:ind w:left="144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Më slide 16 cã néi dung: bµi tËp vÒ nhµ. GV giao bµi tËp vÒ nhµ cho HS.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Commercial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60" w:leader="none"/>
        <w:tab w:val="center" w:pos="4320" w:leader="none"/>
        <w:tab w:val="center" w:pos="7740" w:leader="none"/>
      </w:tabs>
      <w:rPr>
        <w:rFonts w:ascii=".VnCommercial Script" w:hAnsi=".VnCommercial Script" w:cs=".VnCommercial Script"/>
        <w:b/>
        <w:b/>
        <w:sz w:val="36"/>
        <w:szCs w:val="36"/>
      </w:rPr>
    </w:pPr>
    <w:r>
      <w:rPr>
        <w:rFonts w:cs=".VnCommercial Script" w:ascii=".VnCommercial Script" w:hAnsi=".VnCommercial Script"/>
        <w:b/>
        <w:sz w:val="36"/>
        <w:szCs w:val="36"/>
      </w:rPr>
      <w:t>T×m kiÕm vµ thay thÕ</w:t>
      <w:tab/>
      <w:t xml:space="preserve">                                       Bïi Thµnh §</w:t>
      <w:softHyphen/>
      <w:t>îc_Tin K5</w:t>
    </w:r>
  </w:p>
  <w:p>
    <w:pPr>
      <w:pStyle w:val="Normal"/>
      <w:tabs>
        <w:tab w:val="clear" w:pos="720"/>
        <w:tab w:val="center" w:pos="5400" w:leader="none"/>
      </w:tabs>
      <w:rPr>
        <w:rFonts w:ascii=".VnTime" w:hAnsi=".VnTime" w:cs=".VnTime"/>
        <w:b/>
        <w:b/>
        <w:sz w:val="28"/>
        <w:szCs w:val="28"/>
      </w:rPr>
    </w:pPr>
    <w:r>
      <w:rPr>
        <w:rFonts w:cs=".VnTime" w:ascii=".VnTime" w:hAnsi=".VnTime"/>
        <w:b/>
        <w:sz w:val="28"/>
        <w:szCs w:val="28"/>
      </w:rPr>
    </w:r>
  </w:p>
  <w:p>
    <w:pPr>
      <w:pStyle w:val="Header"/>
      <w:rPr>
        <w:rFonts w:ascii=".VnTime" w:hAnsi=".VnTime" w:cs=".VnTime"/>
        <w:b/>
        <w:b/>
        <w:sz w:val="28"/>
        <w:szCs w:val="28"/>
      </w:rPr>
    </w:pPr>
    <w:r>
      <w:rPr>
        <w:rFonts w:cs=".VnTime" w:ascii=".VnTime" w:hAnsi=".VnTime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.VnTime" w:hAnsi=".VnTime" w:cs=".VnTime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.VnTime" w:hAnsi=".VnTim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5:32:00Z</dcterms:created>
  <dc:creator>Le_Nhan</dc:creator>
  <dc:description/>
  <cp:keywords/>
  <dc:language>en-US</dc:language>
  <cp:lastModifiedBy>User</cp:lastModifiedBy>
  <cp:lastPrinted>2008-07-27T23:59:00Z</cp:lastPrinted>
  <dcterms:modified xsi:type="dcterms:W3CDTF">2009-02-24T02:15:00Z</dcterms:modified>
  <cp:revision>33</cp:revision>
  <dc:subject/>
  <dc:title/>
</cp:coreProperties>
</file>